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650081282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050478053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727043799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300001203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